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AFIOS Á INCLUSÃO DIG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Estamos iniciando o curso Introdução á Educação Digital. Esse Curso integra um conjunto de políticas públicas voltadas á inclusão digital. Esperamos que você participe da construção deste processo formativo, aprendendo sobre mídias e tecnologias, no contexto do Linux Educacional, e que maneje ferramentas de produção e outros programas de computad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 importante que você também reflita sobre a tecnologia digital e as possibilidades de mudança que elas podem provocar em sua trajetória pessoal e profission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A chegada das Tecnologias de Informação e Comunicação (TICs) na escola traz desafios e problemas, cujas soluções vão depender das potencialidades de cada escola, do trabalho pedagógico que nela se realiza, de seu corpo docente e discente, de sua comunidade interna e externa, dos propósitos educacionais e das estratégias que propiciam aprendizag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ecisamos compreender a realidade em que atuamos e planejar a construção de novos saberes, com as novas tecnologias e aprender a lidar com a diversidade , a abrangência e a rapidez de acesso ás informações, com novas possibilidades de comunicação e interação , novas formas de aprender, ensinar e produzir conheci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ão há um só caminho, nem uma só solução. Ao contrário, há uma gama de possibilidades por meio das quais poderemos encontrar novas respostas para velhas pergunta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3:04:51Z</dcterms:created>
  <dc:creator/>
  <dc:description/>
  <dc:language>en-US</dc:language>
  <cp:lastModifiedBy/>
  <dcterms:modified xsi:type="dcterms:W3CDTF">2011-03-14T23:21:23Z</dcterms:modified>
  <cp:revision>1</cp:revision>
  <dc:subject/>
  <dc:title/>
</cp:coreProperties>
</file>